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759837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437223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81709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9819664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4496526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824464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314001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6358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4620411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