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753359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778531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446505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1509457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839170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473611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7438621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2072768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999797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