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5093044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83627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612567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48930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856684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796317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4679807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185666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304317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