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right" w:pos="9070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ZÓ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UPLEMENT DO ZAŚWIAD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: 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trwania szkolenia: 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maty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:  ………………..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customMarkFollows="1" w:id="2"/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pieczęć i podpis osoby upoważnionej przez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nstytucję szkoleniową)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sz w:val="16"/>
          <w:szCs w:val="16"/>
          <w:lang w:eastAsia="pl-PL"/>
        </w:rPr>
      </w:pPr>
      <w:r>
        <w:rPr>
          <w:rFonts w:eastAsia="Times New Roman" w:cs="Tahoma" w:ascii="Arial Narrow" w:hAnsi="Arial Narrow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Numer zaświadczenia o ukończeniu 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10-07T06:18:00Z</dcterms:modified>
  <cp:revision>213</cp:revision>
  <dc:subject/>
  <dc:title/>
</cp:coreProperties>
</file>