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" w:leader="none"/>
          <w:tab w:val="right" w:pos="9070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Aktywizacja zawodowa osób pozostających bez pracy w powiecie choszczeńskim (I)”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łącznik do </w:t>
      </w:r>
      <w:r>
        <w:rPr>
          <w:rFonts w:cs="Tahoma" w:ascii="Arial Narrow" w:hAnsi="Arial Narrow"/>
          <w:i/>
        </w:rPr>
        <w:t>Programu szkolenia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ZÓ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UPLEMENT DO ZAŚWIADCZ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 UKOŃCZENIU KURS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mię i nazwisko: 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trwania szkolenia: …………….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1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maty zajęć edukacyjn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ymiar godzin zajęć edukacyjnyc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r:  ……………….. 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customMarkFollows="1" w:id="2"/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(pieczęć i podpis osoby upoważnionej przez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instytucję szkoleniową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sz w:val="16"/>
          <w:szCs w:val="16"/>
          <w:lang w:eastAsia="pl-PL"/>
        </w:rPr>
      </w:pPr>
      <w:r>
        <w:rPr>
          <w:rFonts w:eastAsia="Times New Roman" w:cs="Tahoma" w:ascii="Arial Narrow" w:hAnsi="Arial Narrow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>)</w:t>
      </w:r>
      <w:r>
        <w:rPr>
          <w:rFonts w:cs="Times New Roman" w:ascii="Times New Roman" w:hAnsi="Times New Roman"/>
          <w:sz w:val="16"/>
          <w:szCs w:val="16"/>
        </w:rPr>
        <w:t xml:space="preserve"> Numer zaświadczenia o ukończeniu kurs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3175</wp:posOffset>
          </wp:positionV>
          <wp:extent cx="5563235" cy="52514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563235" cy="52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22-03-04T13:14:00Z</cp:lastPrinted>
  <dcterms:modified xsi:type="dcterms:W3CDTF">2023-06-14T11:36:00Z</dcterms:modified>
  <cp:revision>217</cp:revision>
  <dc:subject/>
  <dc:title/>
</cp:coreProperties>
</file>