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do programu szkol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5"/>
      </w:tblGrid>
      <w:tr>
        <w:trPr/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0" w:after="0"/>
              <w:ind w:left="-142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Z OFERTY CEN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 szkolenia ……………………………………………………………………………..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zwa i adres wykonawcy 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EGON …………………………………………….  PKD ……………………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P ……………………………………………………………………………..…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er rachunku bankowego wykonawcy …………………………………………..............................................……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posób obliczenia ceny oferty.</w:t>
      </w:r>
    </w:p>
    <w:p>
      <w:pPr>
        <w:pStyle w:val="Normal"/>
        <w:rPr>
          <w:sz w:val="22"/>
        </w:rPr>
      </w:pPr>
      <w:r>
        <w:rPr>
          <w:sz w:val="22"/>
        </w:rPr>
        <w:t>Prosimy o przygotowanie preliminarza kosztów szkolenia wg schemat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b/>
          <w:u w:val="single"/>
        </w:rPr>
        <w:t xml:space="preserve">Dla jednej osoby bezrobotnej skierowanej przez Powiatowy Urząd Pracy w Choszcznie                 </w:t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 xml:space="preserve">I. Zajęcia praktyczne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wynagrodzenia  wykładowców zajęć praktycznych ( liczba godz. x cena za 1 godz. )...... </w:t>
        <w:tab/>
        <w:t>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>inne koszty bezpośrednie razem (wymienić jakie)  ...........................</w:t>
        <w:tab/>
        <w:t xml:space="preserve"> 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/>
      </w:pPr>
      <w:r>
        <w:rPr>
          <w:b/>
          <w:sz w:val="22"/>
        </w:rPr>
        <w:t>materiały eksploatacyjne użyte do szkolenia  (wymienić jakie) ........                                         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>sprzęt i urządzenia użyte do realizacji szkolenia ( wymienić jakie)....</w:t>
        <w:tab/>
        <w:t>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/>
      </w:pPr>
      <w:r>
        <w:rPr>
          <w:sz w:val="22"/>
        </w:rPr>
        <w:t>koszty pośrednie………………………………………………………..</w:t>
        <w:tab/>
        <w:t>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amortyzacja   ...................................................................................... </w:t>
        <w:tab/>
        <w:t>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koszty własne razem   ......................................................................... </w:t>
        <w:tab/>
        <w:t>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zysk .................................................................................................... </w:t>
        <w:tab/>
        <w:t>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ogółem koszt zajęć praktycznych  (koszty własne razem + zysk) </w:t>
        <w:tab/>
        <w:t>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II. Zajęcia teoretyczn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>wynagrodzenia  wykładowcy zajęć teoretycznych  ( liczba godz. x cena za 1 godz. )......</w:t>
        <w:tab/>
        <w:t>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/>
      </w:pPr>
      <w:r>
        <w:rPr>
          <w:sz w:val="22"/>
        </w:rPr>
        <w:t>materiały szkoleniowe  (skrypty, podręczniki) ..................................</w:t>
        <w:tab/>
        <w:t>zł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none"/>
        </w:tabs>
        <w:jc w:val="left"/>
        <w:rPr/>
      </w:pPr>
      <w:r>
        <w:rPr/>
        <w:t>inne koszty bezpośrednie razem (wymienić jakie)  ..................</w:t>
        <w:tab/>
        <w:t>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koszty pośrednie   ............................................................................... </w:t>
        <w:tab/>
        <w:t>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>koszty zakwaterowania………………………………………………….                                        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>koszty wyżywienia   ...............................................................................                                          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amortyzacja   ...................................................................................... </w:t>
        <w:tab/>
        <w:t>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koszty własne razem     ....................................................................... </w:t>
        <w:tab/>
        <w:t>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 xml:space="preserve">zysk     ................................................................................................ </w:t>
        <w:tab/>
        <w:t>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rPr>
          <w:sz w:val="22"/>
        </w:rPr>
      </w:pPr>
      <w:r>
        <w:rPr>
          <w:sz w:val="22"/>
        </w:rPr>
        <w:t>ogółem koszt zajęć teoretycznych (koszty własne razem + zysk)</w:t>
        <w:tab/>
        <w:t>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right" w:pos="9072" w:leader="none"/>
        </w:tabs>
        <w:rPr/>
      </w:pPr>
      <w:r>
        <w:rPr>
          <w:b/>
        </w:rPr>
        <w:t xml:space="preserve">III. Cena szkolenia </w:t>
      </w:r>
      <w:r>
        <w:rPr/>
        <w:t>(ogółem koszt zajęć prakt. + ogółem koszt zajęć teoret.)</w:t>
      </w:r>
      <w:r>
        <w:rPr>
          <w:b/>
        </w:rPr>
        <w:tab/>
        <w:t>zł</w:t>
      </w:r>
    </w:p>
    <w:p>
      <w:pPr>
        <w:pStyle w:val="TextBody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2"/>
        </w:rPr>
      </w:pPr>
      <w:r>
        <w:rPr>
          <w:b/>
          <w:sz w:val="22"/>
        </w:rPr>
        <w:t xml:space="preserve">V. Cena osobogodziny szkolenia 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2"/>
        </w:rPr>
      </w:pPr>
      <w:r>
        <w:rPr>
          <w:sz w:val="22"/>
        </w:rPr>
        <w:t xml:space="preserve">(cena przeszkolenia jednego uczestnika kursu/liczbę godzin szkolenia przypadającą na jednego uczestnika)  .............................................................................................. </w:t>
      </w:r>
      <w:r>
        <w:rPr>
          <w:b/>
          <w:sz w:val="22"/>
        </w:rPr>
        <w:tab/>
        <w:t>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  <w:t>kwoty proszę  podać w zaokrągleniu do 10 groszy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561" w:right="68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8:00Z</dcterms:created>
  <dc:creator>USER</dc:creator>
  <dc:description/>
  <cp:keywords/>
  <dc:language>en-US</dc:language>
  <cp:lastModifiedBy>Twoja nazwa użytkownika</cp:lastModifiedBy>
  <dcterms:modified xsi:type="dcterms:W3CDTF">2014-06-09T09:44:00Z</dcterms:modified>
  <cp:revision>6</cp:revision>
  <dc:subject/>
  <dc:title/>
</cp:coreProperties>
</file>