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ZÓR UMOWY</w:t>
      </w:r>
    </w:p>
    <w:p>
      <w:pPr>
        <w:pStyle w:val="Normal"/>
        <w:ind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SZKOLENIOWA  NR ……………….</w:t>
      </w:r>
    </w:p>
    <w:p>
      <w:pPr>
        <w:pStyle w:val="Normal"/>
        <w:ind w:firstLine="7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"/>
        <w:jc w:val="both"/>
        <w:rPr/>
      </w:pPr>
      <w:r>
        <w:rPr>
          <w:rFonts w:cs="Arial" w:ascii="Arial" w:hAnsi="Arial"/>
          <w:sz w:val="20"/>
        </w:rPr>
        <w:t xml:space="preserve">zawarta w dniu ………. pomiędzy Starostą Powiatu Choszczeńskiego reprezentowanym przez                                          mgr inż. Marka Szczepanika Zastępcę Dyrektora Powiatowego Urzędu Pracy w Choszcznie, ul. Dąbrowszczaków 13a, zwanym dalej  w umowie „Zleceniodawcą” </w:t>
      </w:r>
    </w:p>
    <w:p>
      <w:pPr>
        <w:pStyle w:val="Normal"/>
        <w:ind w:firstLine="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……………………………………………………………………………………………………………………………….</w:t>
      </w:r>
    </w:p>
    <w:p>
      <w:pPr>
        <w:pStyle w:val="Normal"/>
        <w:ind w:firstLine="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Nazwa instytucji szkoleniowej i pełny adres )</w:t>
      </w:r>
    </w:p>
    <w:p>
      <w:pPr>
        <w:pStyle w:val="Normal"/>
        <w:ind w:firstLine="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…………………………………………………. REGON ……………………………………………………………..</w:t>
      </w:r>
    </w:p>
    <w:p>
      <w:pPr>
        <w:pStyle w:val="Normal"/>
        <w:ind w:firstLine="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ewidencyjny…………….. wpisany w wojewódzkim rejestrze instytucji szkoleniowych w Wojewódzkim Urzędzie Pracy w …………………….</w:t>
      </w:r>
    </w:p>
    <w:p>
      <w:pPr>
        <w:pStyle w:val="Normal"/>
        <w:ind w:firstLine="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ą przez…………….. …………………………………………………zwanym/-ną dalej Zleceniobiorcą.</w:t>
      </w:r>
    </w:p>
    <w:p>
      <w:pPr>
        <w:pStyle w:val="Normal"/>
        <w:ind w:firstLine="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niniejsza zostaje zawarta na podstawie art. 4 pkt 8 ustawy z dnia 29 stycznia 2004r. Prawo zamówień publicznych (tekst jednolity Dz. U. z 2013r., poz. 907; ze zm.) w związku z art.40 ust. 3 ustawy z dnia 20 kwietnia 2004r.                      o promocji zatrudnienia i instytucjach rynku pracy (Dz. U. z 2015, poz.149).</w:t>
      </w:r>
    </w:p>
    <w:p>
      <w:pPr>
        <w:pStyle w:val="Normal"/>
        <w:ind w:firstLine="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umowy jest przeprowadzenie przez Zleceniobiorcę na rzecz Zleceniodawcy</w:t>
      </w:r>
    </w:p>
    <w:p>
      <w:pPr>
        <w:pStyle w:val="Normal"/>
        <w:ind w:firstLine="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szkolenia pod nazwą ……………………………………………………………………………………..</w:t>
      </w:r>
    </w:p>
    <w:p>
      <w:pPr>
        <w:pStyle w:val="Normal"/>
        <w:ind w:firstLine="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które zakończy się egzaminem niezbędnym do uzyskania uprawnień dla  jednej skierowanej osoby </w:t>
      </w:r>
    </w:p>
    <w:p>
      <w:pPr>
        <w:pStyle w:val="Normal"/>
        <w:ind w:firstLine="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ezrobotnej:</w:t>
      </w:r>
    </w:p>
    <w:p>
      <w:pPr>
        <w:pStyle w:val="Normal"/>
        <w:ind w:firstLine="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mię i nazwisko …………………………………………………………………..PESEL…………………………..</w:t>
      </w:r>
    </w:p>
    <w:p>
      <w:pPr>
        <w:pStyle w:val="Normal"/>
        <w:ind w:firstLine="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am……………………………………………………………………………………………………………………..</w:t>
      </w:r>
    </w:p>
    <w:p>
      <w:pPr>
        <w:pStyle w:val="Normal"/>
        <w:ind w:firstLine="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godnie ze złożonym programem i harmonogramem zajęć stanowiącymi załączniki nr 1 i 2 do niniejszej</w:t>
      </w:r>
    </w:p>
    <w:p>
      <w:pPr>
        <w:pStyle w:val="Normal"/>
        <w:ind w:firstLine="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umowy jako jej integralną część.</w:t>
      </w:r>
    </w:p>
    <w:p>
      <w:pPr>
        <w:pStyle w:val="Normal"/>
        <w:ind w:firstLine="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Arial" w:ascii="Arial" w:hAnsi="Arial"/>
          <w:sz w:val="20"/>
        </w:rPr>
        <w:t>Zleceniobiorca oświadcza, iż posiada odpowiednie uprawnienia , niezbędną wiedzę i doświadczenie a także  warunki lokalowe i techniczne oraz środki finansowe konieczne do należytego i bezpiecznego przeprowadzenia szkolenia objętego przedmiotem umowy , a zajęcia w ramach szkolenia będą prowadzone przez wykładowców posiadających  teoretyczne i praktyczne przygotowanie do prowadzenia zajęć.</w:t>
      </w:r>
    </w:p>
    <w:p>
      <w:pPr>
        <w:pStyle w:val="Normal"/>
        <w:ind w:left="2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91" w:hanging="0"/>
        <w:jc w:val="center"/>
        <w:rPr/>
      </w:pPr>
      <w:r>
        <w:rPr>
          <w:rFonts w:cs="Tahoma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2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częcie szkolenia nastąpi dnia…………………………………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ończenie szkolenia nastąpi do dnia ………………………………………………………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</w:rPr>
        <w:t>Liczba godzin zegarowych szkolenia wynosi :……………….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………..zajęć  praktycznych  i …………… zajęć teoretyczn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lenie odbywać się będzie w siedzibie Zleceniobiorcy………………………………………………………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ą przyjęcia na szkolenie jest pisemne imienne skierowanie wydane osobie bezrobotnej przez Zleceniodawcę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§ 3</w:t>
      </w:r>
    </w:p>
    <w:p>
      <w:pPr>
        <w:pStyle w:val="Normal"/>
        <w:ind w:firstLine="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do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a dokumentacji przebiegu szkolenia, składającej się z: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ennika zajęć edukacyjnych zawierającego tematy i wymiar godzin zajęć edukacyjnych oraz listę obecności zawierającą : imię i nazwisko i podpis uczestnika szkolenia,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sz w:val="20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, oraz nazwę szkolenia i datę  wydania zaświadczenia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0"/>
        </w:rPr>
        <w:t>Ubezpieczenia od następstw nieszczęśliwych wypadków powstałych w związku ze szkoleniem oraz w drodze do miejsca szkolenia i z powrotem osoby bezrobotnej skierowanej na szkolenie, któr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posiada z tytułu uczestnictwa w szkoleniu prawa do stypendium, od dnia rozpoczęcia szkolenia do dnia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go zakończe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jęła w trakcie szkolenia zatrudnienie, inną pracę zarobkową lub działalność gospodarczą, posiada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 tego tytułu prawo do stypendium oraz poinformowała Zleceniobiorcę i złożyła dla niego pisemną deklarację dalszego uczestnictwa w szkoleniu , od dnia otrzymania tej informacji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Kserokopię (poświadczoną za zgodność z oryginałem ) dokumentu potwierdzającego ubezpieczenie należy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przedstawić Zleceniodawcy na jego żądanie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a zakwaterowania i wyżywienia osobie skierowanej na szkolenie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enia protokołu okoliczności i przyczyn wypadku związanego ze szkoleniem oraz w drodze                               do i z miejsca szkolenia powstałego z udziałem osoby bezrobotnej skierowanej na kurs przez Zamawiającego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>Sprawowania nadzoru nad frekwencją uczestników szkolenia poprzez: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  <w:t>prowadzenie w pełnych godzinach zegarowych imiennych list obecności uczestników kursu,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  <w:t>bieżące informowanie na piśmie Zleceniodawcę o przypadkach nieobecności na szkoleniu osób skierowanych oraz w przypadku rezygnacji z uczestnictwa na szkoleniu w trakcie jego trwania pod rygorem odmowy zapłaty za szkolenie tych osób.</w:t>
      </w:r>
    </w:p>
    <w:p>
      <w:pPr>
        <w:pStyle w:val="Normal"/>
        <w:numPr>
          <w:ilvl w:val="0"/>
          <w:numId w:val="1"/>
        </w:numPr>
        <w:ind w:left="720" w:hanging="436"/>
        <w:jc w:val="both"/>
        <w:rPr/>
      </w:pPr>
      <w:r>
        <w:rPr>
          <w:rFonts w:cs="Tahoma" w:ascii="Arial" w:hAnsi="Arial"/>
          <w:sz w:val="20"/>
        </w:rPr>
        <w:t>systematycznej oceny postępów uczestników szkolenia, indywidualizacji kształcenia gdyby osoba miała trudności w procesie nauczani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306" w:hanging="30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ywania kopii bądź oryginałów imiennych list obecności uczestnika szkolenia za każdy miesiąc                        w pełnych godzinach zegarowych najpóźniej do 2-go dnia roboczego następnego miesiąc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306" w:hanging="30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a na zakończenie szkolenia wśród uczestników ankiety ewaluacyjnej według wzoru stanowiącego załącznik do programu szkolenia oraz jej odesłania do Zleceniodawcy po zakończeniu szkoleni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306" w:hanging="30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nia osobie stosownego zaświadczenia świadczącego o jego zakończeniu po zakończeniu szkolenia w myśl obowiązujących przepisów, wystawione według wzoru stanowiącego załącznik do programu szkolenia, a ich kopie przekazać Zleceniodawc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306" w:hanging="306"/>
        <w:jc w:val="both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>Wykonania przedmiotu umowy z należytą starannością oraz czuwania nad prawidłową realizacją umo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306" w:hanging="306"/>
        <w:jc w:val="both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>Poddania się kontroli przez uprawnione organy.</w:t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283" w:hanging="283"/>
        <w:jc w:val="center"/>
        <w:rPr/>
      </w:pPr>
      <w:r>
        <w:rPr>
          <w:rFonts w:cs="Tahoma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 4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zastrzega sobie prawo stałego i niezapowiedzianego monitorowania przebiegu szkolenia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umożliwić Zleceniodawcy wizytację zajęć w trakcie trwania szkolenia i sporządzania w  trakcie wizytacji notatek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udostępnić Zleceniodawcy wszelkie dokumenty niezbędne do stwierdzenia    prawidłowości przeprowadzenia szkoleni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Arial" w:ascii="Arial" w:hAnsi="Arial"/>
          <w:sz w:val="20"/>
        </w:rPr>
        <w:t>Zleceniodawca zastrzega sobie prawo do natychmiastowego rozwiązania  umowy i żądania zwrotu przekazanych środków w przypadku nie wywiązania się Zleceniobiorcy z warunków umowy i nie przedstawienia zadawalających wyjaśnień.</w:t>
      </w:r>
    </w:p>
    <w:p>
      <w:pPr>
        <w:pStyle w:val="Normal"/>
        <w:ind w:left="566" w:firstLine="7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Tahoma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</w:rPr>
        <w:t>1. Całkowity koszt szkolenia z zakwaterowaniem i wyżywieniem oraz egzaminem  wynosi …………………..                        Koszt szkolenia jednej osoby wynosi………………    Koszt osobogodziny wynosi……………………..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. Zamawiający zapłaci po zakończeniu szkolenia  Zleceniobiorcy ze środków Funduszu Pracy koszty szkolenia  w wysokości ,,,,,,,,. /słownie: ………….. złotych/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Podstawę zapłaty kwoty określonej pkt 2 za wykonanie szkolenia stanowić będzie prawidłowo wystawiona faktura  przez Zleceniobiorcę po zakończeniu szkolenia wraz załączoną listę obecności uczestnika szkolenia i kserokopią zaświadczenia ukończenia potwierdzonego za zgodność z oryginałem jakie wystawi Zleceniobiorca przeszkolonej osobie wraz z dołączoną kserokopią suplementu zawierającego okres trwania szkolenia, tematy i wymiar godzin zajęć edukacyjnych, numer z rejestru zaświadczenia do którego suplement jest dodatkiem wraz z podpisem osoby upoważnionej przez instytucję szkoleniową lub innego dokumentu potwierdzającego ukończenie szkolenia i uzyskania kwalifikacji oraz ankietę ewaluacyjn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Termin płatności strony ustalają na 14 dni od daty otrzymania przez Zleceniodawcę  prawidłowo wystawion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faktury wraz z dokumentami określonym w pkt 3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Zapłata zostanie dokonana przez Zleceniodawcę przelewem na konto Zleceniobiorcy wskazane na fakturze.</w:t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283" w:hanging="283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566" w:hanging="566"/>
        <w:jc w:val="center"/>
        <w:rPr/>
      </w:pPr>
      <w:r>
        <w:rPr>
          <w:rFonts w:cs="Tahoma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6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003" w:hanging="100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wskazuje do współpracy 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329" w:hanging="2329"/>
        <w:jc w:val="both"/>
        <w:rPr>
          <w:rFonts w:ascii="Arial" w:hAnsi="Arial" w:cs="Tahoma"/>
          <w:sz w:val="20"/>
        </w:rPr>
      </w:pPr>
      <w:r>
        <w:rPr>
          <w:rFonts w:cs="Arial" w:ascii="Arial" w:hAnsi="Arial"/>
          <w:sz w:val="20"/>
        </w:rPr>
        <w:t>Zleceniobiorca wskazuje do współpracy  …………………………………...</w:t>
      </w:r>
    </w:p>
    <w:p>
      <w:pPr>
        <w:pStyle w:val="Normal"/>
        <w:ind w:left="566" w:hanging="566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566" w:hanging="566"/>
        <w:jc w:val="center"/>
        <w:rPr/>
      </w:pPr>
      <w:r>
        <w:rPr>
          <w:rFonts w:cs="Tahoma" w:ascii="Arial" w:hAnsi="Arial"/>
          <w:sz w:val="20"/>
        </w:rPr>
        <w:t xml:space="preserve">§ </w:t>
      </w:r>
      <w:r>
        <w:rPr>
          <w:rFonts w:cs="Arial" w:ascii="Arial" w:hAnsi="Arial"/>
          <w:sz w:val="20"/>
        </w:rPr>
        <w:t>7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umowy szkoleniowej załącza się: program szkolenia stanowiący załącznik nr 1 ze wzorem ankiety ewaluacyjnej                i wzorem zaświadczeniem ukończenia szkolenia lub innego dokumentu potwierdzającego ukończenie szkolenia                     i uzyskania kwalifikacji oraz plan -  harmonogram zajęć stanowiący załącznik nr 2.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" w:hanging="566"/>
        <w:rPr/>
      </w:pPr>
      <w:r>
        <w:rPr>
          <w:rFonts w:cs="Arial" w:ascii="Arial" w:hAnsi="Arial"/>
          <w:sz w:val="20"/>
        </w:rPr>
        <w:t>Niniejsza umowa zawarta jest na czas trwania szkolenia o którym mowa w § 2, ust. 1 i 2 umowy.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9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postanowień niniejszej umowy mogą nastąpić za zgodą obu stron w formie pisemnego aneks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" w:hanging="566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 sprawach nieuregulowanych niniejszą umową obowiązują przepisy Kodeksu Cywilnego i ustawy                                   z dn. 29.01.2004r. - Prawo zamówień publicznych /tekst jednolity Dz. U. z 2013r., poz. 907, ze zm./ oraz ustawy z dnia                     20 kwietnia 2004r. o promocji zatrudnienia i instytucjach rynku pracy (Dz. U. z 2015, poz. 149) a także </w:t>
      </w:r>
      <w:r>
        <w:rPr>
          <w:rFonts w:cs="Arial" w:ascii="Arial" w:hAnsi="Arial"/>
          <w:sz w:val="20"/>
          <w:szCs w:val="20"/>
        </w:rPr>
        <w:t>rozporządzenia Ministra Pracy i Polityki Społecznej  z dnia 14.05.2014r. w sprawie szczegółowych warunków realizacji oraz trybu i sposobów prowadzenia usług rynku pracy (Dz. U. z 2014r.,poz. 667).</w:t>
      </w:r>
    </w:p>
    <w:p>
      <w:pPr>
        <w:pStyle w:val="Normal"/>
        <w:ind w:left="566" w:hanging="566"/>
        <w:jc w:val="center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Tahoma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 11</w:t>
      </w:r>
    </w:p>
    <w:p>
      <w:pPr>
        <w:pStyle w:val="Normal"/>
        <w:ind w:left="566" w:hanging="56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spory mogące wyniknąć z niniejszej umowy rozstrzyga właściwy dla siedziby Zamawiającego sąd powszech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>Umowę sporządzono w dwóch jednobrzmiących egzemplarzach, jeden dla Zleceniodawcy i jeden dla    Zleceniobior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274" w:firstLine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                                               </w:t>
        <w:tab/>
        <w:tab/>
        <w:t xml:space="preserve">                      Zleceniodawc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1" w:right="686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32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03" w:hanging="360"/>
      </w:pPr>
      <w:rPr>
        <w:rFonts w:cs="Times New Roman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190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3"/>
        </w:tabs>
        <w:ind w:left="244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163"/>
        </w:tabs>
        <w:ind w:left="316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883"/>
        </w:tabs>
        <w:ind w:left="388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3"/>
        </w:tabs>
        <w:ind w:left="460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043"/>
        </w:tabs>
        <w:ind w:left="6043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49:00Z</dcterms:created>
  <dc:creator>USER</dc:creator>
  <dc:description/>
  <cp:keywords/>
  <dc:language>en-US</dc:language>
  <cp:lastModifiedBy>USER</cp:lastModifiedBy>
  <dcterms:modified xsi:type="dcterms:W3CDTF">2015-03-04T08:25:00Z</dcterms:modified>
  <cp:revision>30</cp:revision>
  <dc:subject/>
  <dc:title/>
</cp:coreProperties>
</file>